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０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14"/>
        <w:rPr>
          <w:sz w:val="22"/>
          <w:szCs w:val="22"/>
        </w:rPr>
      </w:pPr>
      <w:r>
        <w:rPr>
          <w:rFonts w:cs="ＭＳ 明朝;MS Mincho"/>
        </w:rPr>
        <w:t>令和２年４月２０日付２東中総取第８２号</w:t>
      </w:r>
      <w:r>
        <w:rPr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藤島 大樹</cp:lastModifiedBy>
  <cp:lastPrinted>2019-12-24T17:56:00Z</cp:lastPrinted>
  <dcterms:modified xsi:type="dcterms:W3CDTF">2020-04-30T03:21:00Z</dcterms:modified>
  <cp:revision>71</cp:revision>
  <dc:subject/>
  <dc:title>　　　様式４－２号（第８条関係）</dc:title>
</cp:coreProperties>
</file>